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Игровая техник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«Цветной подход к проблеме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в работе с детьми «группы риска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620" w:hanging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ск альтернативных (социально приемлемых) способов удовлетворения потребност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620" w:hanging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коммуникативных умени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620" w:hanging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социальной рефлексии и социально значимых свойств и качеств личност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620" w:hanging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лактика нарушений поведен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620" w:hanging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конкретных проблем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</w:t>
      </w:r>
      <w:r>
        <w:rPr>
          <w:sz w:val="28"/>
          <w:szCs w:val="28"/>
          <w:lang w:val="ru-RU"/>
        </w:rPr>
        <w:t>: подростки 8-9 классов, количество – до 40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уктура занятия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накомств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на шести столах разложены разноцветные табличк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1 стол – красная, 2 – жёлтая, 3 – зелёная, 4 – синяя, 5 – чёрная, 6 – белая; фломастеры, бумага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Инструкц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ам предлагается выбрать цвет своего настроения и сесть за соответствующий стол, написать своё имя (прозвище, псевдоним) на бейджике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просит каждую группу представиться.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участники отвечают на вопросы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чему вы выбрали такой цвет?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эмоции вы испытываете на данный момент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ru-RU"/>
        </w:rPr>
        <w:t>Перечень эмоций</w:t>
      </w:r>
      <w:r>
        <w:rPr>
          <w:sz w:val="28"/>
          <w:szCs w:val="28"/>
          <w:lang w:val="ru-RU"/>
        </w:rPr>
        <w:t>: радость, грусть, безразличие, отвращение, страх, робость, веселье, удивление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азвание групп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борудование</w:t>
      </w:r>
      <w:r>
        <w:rPr>
          <w:sz w:val="28"/>
          <w:szCs w:val="28"/>
          <w:lang w:val="ru-RU"/>
        </w:rPr>
        <w:t>: фломастеры, бумага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. Придумайте общее название группе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. Какие эмоции вы испытываете в данный момент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  <w:lang w:val="ru-RU"/>
        </w:rPr>
        <w:t>Перечень эмоций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ость, грусть, безразличие, отвращение, страх, робость, веселье, удивл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ческое общество можно разделить на несколько групп. Самую многочисленную группу составляют «законопослушные граждане». Они неплохо уживаются с окружающими, стараются не создавать друг другу проблем, не конфликтова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К сожалению, существуют и проблемные группы людей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работе может помочь мультимедийная презентация,  на слайде которой будут в виде прямоугольников отражены все группы. При этом каждый прямоугольник будет определенного цвета. Посреди слайда прямоугольник белого цвета с надписью «законопослушные граждане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Перечень проблемных групп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ямцы». Никому ни в чём не хотят уступать (</w:t>
      </w:r>
      <w:r>
        <w:rPr>
          <w:i/>
          <w:sz w:val="28"/>
          <w:szCs w:val="28"/>
          <w:lang w:val="ru-RU"/>
        </w:rPr>
        <w:t>желты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«Бунтари». Вечно чем-то недовольны, всё время пытаются изменить окружающих, но только не себя  </w:t>
      </w:r>
      <w:r>
        <w:rPr>
          <w:i/>
          <w:sz w:val="28"/>
          <w:szCs w:val="28"/>
          <w:lang w:val="ru-RU"/>
        </w:rPr>
        <w:t>(красный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«Гении». Очень талантливые люди, опережающие своё время,  которые не могут найти применения своим талантам. От этого и страдают   (</w:t>
      </w:r>
      <w:r>
        <w:rPr>
          <w:i/>
          <w:sz w:val="28"/>
          <w:szCs w:val="28"/>
          <w:lang w:val="ru-RU"/>
        </w:rPr>
        <w:t>фиолетовый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еступники». Категория людей, нарушающих закон (</w:t>
      </w:r>
      <w:r>
        <w:rPr>
          <w:i/>
          <w:sz w:val="28"/>
          <w:szCs w:val="28"/>
          <w:lang w:val="ru-RU"/>
        </w:rPr>
        <w:t>черны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«Хулиганы». Не считаются с общественным порядком, неуважительно относятся к обществу и окружающим людям (</w:t>
      </w:r>
      <w:r>
        <w:rPr>
          <w:i/>
          <w:sz w:val="28"/>
          <w:szCs w:val="28"/>
          <w:lang w:val="ru-RU"/>
        </w:rPr>
        <w:t>зеленый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«Отшельники». Предпочитают одиночество, в обществе людей чувствуют себя некомфортно. Общаться либо не хотят, либо не умеют (</w:t>
      </w:r>
      <w:r>
        <w:rPr>
          <w:i/>
          <w:sz w:val="28"/>
          <w:szCs w:val="28"/>
          <w:lang w:val="ru-RU"/>
        </w:rPr>
        <w:t>синий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Инструкц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 на таблицу и определите, к какой группе относитесь вы? Определите по большинству голосов. Напишите название группы на цветной бумаг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пределение проблемы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Инструкц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каждой группы решают, что им мешает перейти в группу «Законопослушных граждан». Выберите какое-то одно препятствие на команду из ниже предложенных (препятствие определяется по большинству голосов)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Слай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еречень препятствий на пути к исправлению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рицательные черты характера (перечислить)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заимоотношения с родителям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заимоотношения с учителям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заимоотношения друзьям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МИ (телевидение, Интернет, журналы и т. д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ивычки (в том числе и вредные)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олезн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ругое (перечислите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Конкретизация проблемы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ручки, бумага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Инструкц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ретизируйте выбранную вами проблему. Для этого обсудите в группе, каким образом она вам мешает, и в каких ситуациях проявляется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Бумеранг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Оборудование</w:t>
      </w:r>
      <w:r>
        <w:rPr>
          <w:sz w:val="28"/>
          <w:szCs w:val="28"/>
          <w:lang w:val="ru-RU"/>
        </w:rPr>
        <w:t>: ручки, фломастеры, листы  А4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  <w:lang w:val="ru-RU"/>
        </w:rPr>
        <w:t>Слайд</w:t>
      </w:r>
      <w:r>
        <w:rPr>
          <w:i/>
          <w:sz w:val="28"/>
          <w:szCs w:val="28"/>
          <w:lang w:val="ru-RU"/>
        </w:rPr>
        <w:t>. (на нем написано следующее):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Белый цвет – безоценочное суждение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ждая группа пишет на листе бумаги свою конфликтную ситуацию, которую  хочет разрешить. Пишите подробно, перечисляя  факты и причины. Схема событий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начал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том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те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конец.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листы передаются соседнему столу справа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  <w:lang w:val="ru-RU"/>
        </w:rPr>
        <w:t>Слайд</w:t>
      </w: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на нем написано следующее):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Чёрный цвет – критическое мышление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ассмотрите проблему с позиции самого худшего, что </w:t>
            </w:r>
            <w:r>
              <w:rPr>
                <w:spacing w:val="-20"/>
                <w:sz w:val="28"/>
                <w:szCs w:val="28"/>
                <w:lang w:val="ru-RU"/>
              </w:rPr>
              <w:t>может</w:t>
            </w:r>
            <w:r>
              <w:rPr>
                <w:sz w:val="28"/>
                <w:szCs w:val="28"/>
                <w:lang w:val="ru-RU"/>
              </w:rPr>
              <w:t xml:space="preserve"> произойт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м это грозит в будущем, какие плачевные последствия ожидаются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ьте список негативных последствий.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оманды, получив чужие проблемы, оценивают их критически, т. е. рассматривают проблему  с позиции самого худшего, что может произойти, и чем это грозит в будущем, какие плачевные последствия ожидаются. Составьте список негативных последствий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с проблемами снова передаются соседнему столу справа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  <w:lang w:val="ru-RU"/>
        </w:rPr>
        <w:t xml:space="preserve">Слайд  </w:t>
      </w:r>
      <w:r>
        <w:rPr>
          <w:i/>
          <w:sz w:val="28"/>
          <w:szCs w:val="28"/>
          <w:lang w:val="ru-RU"/>
        </w:rPr>
        <w:t>(на нем написано следующее):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ёлтый цвет – оптимистическое мышл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сматривается проблема  с положительной стороны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ишите конкретные положительные стороны проблемы.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Листы передают следующему столу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  <w:lang w:val="ru-RU"/>
        </w:rPr>
        <w:t xml:space="preserve">Слайд  </w:t>
      </w:r>
      <w:r>
        <w:rPr>
          <w:i/>
          <w:sz w:val="28"/>
          <w:szCs w:val="28"/>
          <w:lang w:val="ru-RU"/>
        </w:rPr>
        <w:t>(на нем написано следующее):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ый цвет – эмоциональное мышл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пишите, что чувствует человек, имея такую проблему, какие эмоции ему присущ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ерите несколько из спис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  <w:u w:val="single"/>
                <w:lang w:val="ru-RU"/>
              </w:rPr>
              <w:t>Эмоции:</w:t>
            </w:r>
            <w:r>
              <w:rPr>
                <w:bCs/>
                <w:sz w:val="28"/>
                <w:szCs w:val="28"/>
                <w:lang w:val="ru-RU"/>
              </w:rPr>
              <w:t xml:space="preserve"> страх, испуг, паника, гнев, безумие, горе, уныние, сломленность, отвращение, презрение, стыд, сожаление, раскаяние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  <w:t>Состояния:</w:t>
            </w:r>
            <w:r>
              <w:rPr>
                <w:bCs/>
                <w:sz w:val="28"/>
                <w:szCs w:val="28"/>
                <w:lang w:val="ru-RU"/>
              </w:rPr>
              <w:t xml:space="preserve"> беспокойство, беспомощность, волнение, грусть, жалость, зависть, ненависть, обида, равнодушие, страдание, усталость, тревожность, ярость.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агается выбрать эмоции. Описать, в каком состоянии человек, испытывающий эти эмоции, находится. 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фундаментальных эмоций:</w:t>
      </w:r>
    </w:p>
    <w:p>
      <w:pPr>
        <w:pStyle w:val="Normal"/>
        <w:numPr>
          <w:ilvl w:val="0"/>
          <w:numId w:val="1"/>
        </w:numPr>
        <w:ind w:left="720" w:firstLine="900"/>
        <w:rPr/>
      </w:pPr>
      <w:r>
        <w:rPr>
          <w:sz w:val="28"/>
          <w:szCs w:val="28"/>
          <w:lang w:val="ru-RU"/>
        </w:rPr>
        <w:t>Страх (испуг, паника)</w:t>
      </w:r>
    </w:p>
    <w:p>
      <w:pPr>
        <w:pStyle w:val="Normal"/>
        <w:numPr>
          <w:ilvl w:val="0"/>
          <w:numId w:val="1"/>
        </w:numPr>
        <w:ind w:left="720" w:firstLine="900"/>
        <w:rPr/>
      </w:pPr>
      <w:r>
        <w:rPr>
          <w:sz w:val="28"/>
          <w:szCs w:val="28"/>
          <w:lang w:val="ru-RU"/>
        </w:rPr>
        <w:t>Гнев (взбешённость, безумие)</w:t>
      </w:r>
    </w:p>
    <w:p>
      <w:pPr>
        <w:pStyle w:val="Normal"/>
        <w:numPr>
          <w:ilvl w:val="0"/>
          <w:numId w:val="1"/>
        </w:numPr>
        <w:ind w:left="720" w:firstLine="900"/>
        <w:rPr/>
      </w:pPr>
      <w:r>
        <w:rPr>
          <w:sz w:val="28"/>
          <w:szCs w:val="28"/>
          <w:lang w:val="ru-RU"/>
        </w:rPr>
        <w:t>Горе (уныние, печаль, сломленность)</w:t>
      </w:r>
    </w:p>
    <w:p>
      <w:pPr>
        <w:pStyle w:val="Normal"/>
        <w:numPr>
          <w:ilvl w:val="0"/>
          <w:numId w:val="1"/>
        </w:numPr>
        <w:ind w:left="720" w:firstLine="900"/>
        <w:rPr/>
      </w:pPr>
      <w:r>
        <w:rPr>
          <w:sz w:val="28"/>
          <w:szCs w:val="28"/>
          <w:lang w:val="ru-RU"/>
        </w:rPr>
        <w:t>Отвращение (неприязнь, омерзение)</w:t>
      </w:r>
    </w:p>
    <w:p>
      <w:pPr>
        <w:pStyle w:val="Normal"/>
        <w:numPr>
          <w:ilvl w:val="0"/>
          <w:numId w:val="1"/>
        </w:numPr>
        <w:ind w:left="720" w:firstLine="900"/>
        <w:rPr/>
      </w:pPr>
      <w:r>
        <w:rPr>
          <w:sz w:val="28"/>
          <w:szCs w:val="28"/>
          <w:lang w:val="ru-RU"/>
        </w:rPr>
        <w:t>Презрение (пренебрежение, надменность)</w:t>
      </w:r>
    </w:p>
    <w:p>
      <w:pPr>
        <w:pStyle w:val="Normal"/>
        <w:numPr>
          <w:ilvl w:val="0"/>
          <w:numId w:val="1"/>
        </w:numPr>
        <w:ind w:left="720" w:firstLine="900"/>
        <w:rPr/>
      </w:pPr>
      <w:r>
        <w:rPr>
          <w:sz w:val="28"/>
          <w:szCs w:val="28"/>
          <w:lang w:val="ru-RU"/>
        </w:rPr>
        <w:t>Стыд (застенчивость, робость)</w:t>
      </w:r>
    </w:p>
    <w:p>
      <w:pPr>
        <w:pStyle w:val="Normal"/>
        <w:ind w:left="360"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 Вина (сожаление, раскаивание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тем нужно выбрать состояния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из списка: беспокойство, беспомощность, волнение, грусть, жалость, зависть ненависть, обида, равнодушие, сожаление, страдание, усталость, тревожность, ярость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передают соседнему столу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  <w:lang w:val="ru-RU"/>
        </w:rPr>
        <w:t xml:space="preserve">Слайд  </w:t>
      </w:r>
      <w:r>
        <w:rPr>
          <w:i/>
          <w:sz w:val="28"/>
          <w:szCs w:val="28"/>
          <w:lang w:val="ru-RU"/>
        </w:rPr>
        <w:t>(на нем написано следующее):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ёный цвет – творческое мышлени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игинальное решение проблемы, творческий подход к ней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робуйте нарисовать проблему или подобрать к ней пословицу, афоризм, слова из песни и т.д.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передаются следующему столу.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Слайд  </w:t>
      </w:r>
      <w:r>
        <w:rPr>
          <w:i/>
          <w:sz w:val="28"/>
          <w:szCs w:val="28"/>
          <w:lang w:val="ru-RU"/>
        </w:rPr>
        <w:t>(на нем написано следующее):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ий цвет – продуктивное мышл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ите, какой жизненный урок преподнесла эта проблемная ситуация, чему она учит, от чего предостерегает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В каких жизненных ситуациях пригодится?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дведение итогов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ы с проблемами возвращаются хозяевам. Они их читают. Потом предлагается зачитать вслух 1-2 проблемы и их решение (желательно зачитать все проблемы).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ерь вы знаете, что любое событие нужно рассматривать с разных сторон. И только тогда из него можно извлечь пользу, жизненный урок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ключение. «Почта комплиментов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полоски бумаги, фломастеры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ru-RU"/>
        </w:rPr>
        <w:t>Инструкц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ишите на полоске бумаги какой-нибудь приятный комплимент и положите в мешочек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все комплименты будут написаны, ведущий перемешивает полоски бумаги, а затем раздаёт участникам.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28:00Z</dcterms:created>
  <dc:creator>Psyhy</dc:creator>
  <dc:description/>
  <cp:keywords/>
  <dc:language>en-US</dc:language>
  <cp:lastModifiedBy>Asus Vivo</cp:lastModifiedBy>
  <cp:lastPrinted>2013-01-14T09:20:00Z</cp:lastPrinted>
  <dcterms:modified xsi:type="dcterms:W3CDTF">2020-06-23T17:22:00Z</dcterms:modified>
  <cp:revision>7</cp:revision>
  <dc:subject/>
  <dc:title>Цветной подход к проблеме</dc:title>
</cp:coreProperties>
</file>